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21.02.2023 ARE-1/2023-000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828 „Passiivse elektroonilise side juurdepääsuvõrgu rajamine Alliku küla, Saue vald, Harj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 nr 7.1-2/23/1377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184 Alliku-Laagri-Hüüru tee L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2701:002:0618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184 Alliku-Laagri-Hüüru tee L1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54806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82116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 , jaotuskapp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184 Alliku-Laagri-Hüüru tee L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2701:002:0388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184 Alliku-Laagri-Hüüru tee L17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4186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9345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185 Hüüru-Alliku-Saue tee L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2701:002:0386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185 Hüüru-Alliku-Saue tee L2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595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5617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, jaotuskapp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184 Alliku-Laagri-Hüüru tee L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2601:001:0712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184 Alliku-Laagri-Hüüru tee L28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83835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15493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7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3-02-21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